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240"/>
        <w:gridCol w:w="5657"/>
      </w:tblGrid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1.45pt;width:213.45pt;height:41.35pt;mso-wrap-style:none;v-text-anchor:middle;mso-position-vertical:top" type="_x0000_t136">
                  <v:path textpathok="t"/>
                  <v:textpath on="t" fitshape="t" string="Think Mark #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fore speaking, consider the interpretation of your words as well as their intent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#336699" stroked="f" o:allowincell="f" style="position:absolute;margin-left:0pt;margin-top:-41.45pt;width:213.45pt;height:41.35pt;mso-wrap-style:none;v-text-anchor:middle;mso-position-vertical:top" type="_x0000_t136">
                  <v:path textpathok="t"/>
                  <v:textpath on="t" fitshape="t" string="Think Mark #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fore speaking, consider the interpretation of your words as well as their intent.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240"/>
        <w:gridCol w:w="5657"/>
      </w:tblGrid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521970" cy="3530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OBSTACLES &amp; CHALLEN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ist 2  challenges or conflicts that your character has faced and explain briefly how s/he dealt with those challenges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521970" cy="3530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OBSTACLES &amp; CHALLEN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ist 2  challenges or conflicts that your character has faced and explain briefly how s/he dealt with those challenges)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Challenge 1:  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Who or what was the source of conflict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How did the character deal with it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Challenge 2:  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Who or what was the source of conflict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How did the character deal with it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Challenge 1:  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Who or what was the source of conflict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How did the character deal with it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Challenge 2:  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Who or what was the source of conflict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How did the character deal with it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57175" cy="2762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30" r="-1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THEMES &amp; BIG 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 up with 2 themes or big ideas that seem to repeat throughout the book.  Briefly explain why these themes seem important.  Be specific and use evidence from the book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57175" cy="2762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30" r="-1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THEMES &amp; BIG 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 up with 2 themes or big ideas that seem to repeat throughout the book.  Briefly explain why these themes seem important.  Be specific and use evidence from the book.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Theme 1:  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Explanation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Theme 2:  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Explanation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Theme 1:  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Explanation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Theme 2:  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Explanation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606425" cy="29908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CHOICE OF STRATEGY</w:t>
            </w:r>
          </w:p>
          <w:p>
            <w:pPr>
              <w:pStyle w:val="Normal"/>
              <w:rPr/>
            </w:pPr>
            <w:r>
              <w:rPr/>
              <w:t>(Choose one reading strategy and demonstrate how you used it.) Connections, visualizing, questioning, inferring, predictions, context clues, etc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606425" cy="2990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CHOICE OF STRATEGY</w:t>
            </w:r>
          </w:p>
          <w:p>
            <w:pPr>
              <w:pStyle w:val="Normal"/>
              <w:rPr/>
            </w:pPr>
            <w:r>
              <w:rPr/>
              <w:t>(Choose one reading strategy and demonstrate how you used it.) Connections, visualizing, questioning, inferring, predictions, context clues, etc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d this strategy:</w:t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how I used it:</w:t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d this strategy:</w:t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how I used it:</w:t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2:18:00Z</dcterms:created>
  <dc:creator>Elizabeth Goheen </dc:creator>
  <dc:description/>
  <dc:language>en-US</dc:language>
  <cp:lastModifiedBy>cysd</cp:lastModifiedBy>
  <dcterms:modified xsi:type="dcterms:W3CDTF">2008-01-30T17:38:00Z</dcterms:modified>
  <cp:revision>4</cp:revision>
  <dc:subject/>
  <dc:title> </dc:title>
</cp:coreProperties>
</file>